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commentRangeStart w:id="0"/>
      <w:r>
        <w:rPr>
          <w:b/>
          <w:sz w:val="28"/>
        </w:rPr>
        <w:t>Cz. 1</w:t>
      </w:r>
      <w:commentRangeEnd w:id="0"/>
      <w:r>
        <w:commentReference w:id="0"/>
      </w:r>
      <w:r>
        <w:rPr>
          <w:rStyle w:val="Odwoaniedokomentarza"/>
          <w:b/>
          <w:vanish w:val="false"/>
          <w:sz w:val="28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rok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V,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drowie Publ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commentRangeStart w:id="1"/>
            <w:r>
              <w:rPr>
                <w:b/>
                <w:bCs/>
              </w:rPr>
              <w:t>Treści programowe przedmiotu i przypisane do nich efekty uczenia się</w:t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Zaznajomienie z podstawowymi pojęciami z zakresu zdrowia publicznego – terminologia, historia, rola, funkcja, zadania, ochrona zdrowia, finansowanie, funkcjonowanie, ochrona zdrowia, prewencja choró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mówienie pojęć związanych z zawodową pracą położnej w obrębie placówek med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ształtowanie i doskonalenie umiejętności analizy systemów zdrowotnych, ochrony zdrowia, kształtowania zachowań zdrowo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ształtowanie i doskonalenie umiejętności organizowania pracy położ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znanie zasad, metod i technik pracy w zapewnianiu jakości opieki położniczej i respektowaniu standardów postępowania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  B.W24, B.W25, B.W26, B.W27, B.W28, B.W29, B.W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5, B.U16, B.U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ierowania się dobrem pacjenta, poszanowania godności i autonomii osób powierzonych opiece, okazywania zrozumienia dla różnic światopoglądowych i kulturowych oraz empatii w relacji z pacjentem i jego rodziną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strzegania praw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samodzielnego i rzetelnego wykonywania zawodu zgodnie z zasadami etyki, w tym przestrzegania wartości i powinności moralnych w opiece nad pacjentem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noszenia odpowiedzialności za wykonywane czynności zawod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sięgania opinii ekspertów w przypadku trudności z samodzielnym rozwiązaniem proble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widywania i uwzględniania czynników wpływających na reakcje własne i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commentRangeStart w:id="2"/>
            <w:r>
              <w:rPr>
                <w:b/>
              </w:rPr>
              <w:t>liczba godzin z przedmiotu</w:t>
            </w:r>
            <w:commentRangeEnd w:id="2"/>
            <w:r>
              <w:commentReference w:id="2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  <w:commentRangeStart w:id="3"/>
            <w:r>
              <w:rPr>
                <w:b/>
              </w:rPr>
              <w:t>liczba punktów ECTS dla przedmiotu</w:t>
            </w:r>
            <w:commentRangeEnd w:id="3"/>
            <w:r>
              <w:commentReference w:id="3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commentRangeStart w:id="4"/>
            <w:r>
              <w:rPr/>
              <w:t>Sposoby weryfikacji</w:t>
            </w:r>
            <w:commentRangeEnd w:id="4"/>
            <w:r>
              <w:commentReference w:id="4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9-09-06T10:23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Do zamieszczenia w BIP</w:t>
      </w:r>
    </w:p>
  </w:comment>
  <w:comment w:id="1" w:author="User" w:date="2019-09-06T11:13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Opisać tematykę nauczania przedmiotu (główne cele i założenia)</w:t>
      </w:r>
    </w:p>
  </w:comment>
  <w:comment w:id="2" w:author="User" w:date="2019-09-06T11:58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Liczba godzin kontaktowych zgodna z Planem studiów</w:t>
      </w:r>
    </w:p>
  </w:comment>
  <w:comment w:id="3" w:author="User" w:date="2019-09-06T13:11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Przypisana ilość ECTS, zgodnie z Planem studiów</w:t>
      </w:r>
    </w:p>
  </w:comment>
  <w:comment w:id="4" w:author="User" w:date="2019-09-06T13:29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W standardach, na końcu jest specjalny opis jak to robić i jakie metody wykorzystać – w tym pkt trzeba je uwzględnić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W przypadku kierunku farmacja to pkt. IV ze str. 79-80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W tabeli wpisano przykładowe sposoby weryfikacj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2:30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1:00Z</dcterms:modified>
  <cp:revision>6</cp:revision>
  <dc:subject/>
  <dc:title>Karta modułu/przedmiotu</dc:title>
</cp:coreProperties>
</file>